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yanne Brown</w:t>
      </w:r>
    </w:p>
    <w:p>
      <w:pPr>
        <w:pStyle w:val="Normal"/>
        <w:spacing w:lineRule="auto" w:line="360"/>
        <w:rPr/>
      </w:pPr>
      <w:r>
        <w:rPr/>
        <w:t>Dr. Grace Ward</w:t>
      </w:r>
    </w:p>
    <w:p>
      <w:pPr>
        <w:pStyle w:val="Normal"/>
        <w:spacing w:lineRule="auto" w:line="360"/>
        <w:rPr/>
      </w:pPr>
      <w:r>
        <w:rPr/>
        <w:t>Essential Belief Statement – EDU 262/402</w:t>
      </w:r>
    </w:p>
    <w:p>
      <w:pPr>
        <w:pStyle w:val="Normal"/>
        <w:spacing w:lineRule="auto" w:line="360"/>
        <w:rPr/>
      </w:pPr>
      <w:r>
        <w:rPr/>
        <w:t>January 27, 2010</w:t>
      </w:r>
    </w:p>
    <w:p>
      <w:pPr>
        <w:pStyle w:val="Normal"/>
        <w:spacing w:lineRule="auto" w:line="360"/>
        <w:rPr/>
      </w:pPr>
      <w:r>
        <w:rPr/>
      </w:r>
    </w:p>
    <w:p>
      <w:pPr>
        <w:pStyle w:val="Normal"/>
        <w:spacing w:lineRule="auto" w:line="360"/>
        <w:ind w:firstLine="720"/>
        <w:rPr/>
      </w:pPr>
      <w:r>
        <w:rPr/>
        <w:t xml:space="preserve">Middle school students still take pride in all of the short stories they get to write in class, still want to share their answers in history, love getting the chance to do the example math problem on the board, spend too much time giggling in class, and most of all, still maintain their love for their learning environment before the haunting walls of high school send them into denial about the great attributes of school days. The still positive and glowing middle school students shine light on possibility and ambitions for the future that are inspiring to all ages. My personality would be supplemental to the positive atmosphere and outgoing attitudes of the middle level classrooms. These students will still laugh at my geeky jokes and look to me for answers to their hardest questions. I cannot imagine anything more encouraging than being viewed as the hero that I still consider my middle school teachers to be. Once you establish a positive relationship with that teacher, it is the solid memory that you keep, that one time judgment, that leaves that figure of authority or inspiration on a pedestal for your entire education. To be that one teacher would be an absolute dream for me. </w:t>
      </w:r>
    </w:p>
    <w:p>
      <w:pPr>
        <w:pStyle w:val="Normal"/>
        <w:spacing w:lineRule="auto" w:line="360"/>
        <w:rPr/>
      </w:pPr>
      <w:r>
        <w:rPr/>
        <w:tab/>
        <w:t>When I imagine my middle school years I remember the positive and the negative aspects. I remember very tough times with friends and the social environments in middle school as my age group neared the high school level and became overly confident in the people they believed they truly were. The social aspects were scary enough, but when you add in my first (and only) two detentions, the end of middle school seems terrifying and negative. When I think back a little further I can recall my “Adventure Story Project” that brought me joy every single Friday in my fifth grade year. My hero teacher, Mr. Buckingham, came up with the most amazing project that required structure and creativity all at once and every week my class helped me build my confidence in writing by looking forward to my turn to share my newest addition to my adventure story. Each student had their own ongoing story, completely original, that they contributed to every week and got to share with the class. I still remember it as an inspiring, positive, fun, and incredible experience that someday I will be able to incorporate into my classroom, even if it’s a different level. It was these parts of middle school like that particular project that helped me make my connections with other students while building my own confidence and furthering my knowledge and education every day. When learning is that fun, it is incredibly hard to resist the temptation to gain knowledge.</w:t>
      </w:r>
    </w:p>
    <w:p>
      <w:pPr>
        <w:pStyle w:val="Normal"/>
        <w:spacing w:lineRule="auto" w:line="360"/>
        <w:rPr/>
      </w:pPr>
      <w:r>
        <w:rPr/>
        <w:tab/>
        <w:t xml:space="preserve">Remembering my experiences in middle school help me to check back on the feelings and situations that young adolescents go through at that stage in their lives. It is a transitional period where every step counts in your development. The positive aspects will help me by encouraging those certain activities into my classroom, or even just by remembering how important the social interactions are at that particular age. The negative experiences I endured in those years will help me to provide extra positives in those aspects of my students’ education. Being given detention for talking after an eventful moment in school, (receiving picture ID cards), reminds me to allow my students time to gush over the newest thing. Giving the students five minutes at the beginning of class to unwind or watch a funny movie clip will dispend some of their extra energy. Better yet, I would love to use group activities or kinesthetic activities to move their extra energy into a positive learning experience. These are middle school students, we must embrace and encourage their positive, bubbly, and outgoing aspects if the students are showing them off, those qualities will get them through life because they amount to who that student is. These types of theories give me a good reason to get to know every single student for who and what they are at that particular moment. They are certainly changing throughout these few years, so I want to spend extra time and energy to encourage each student to be his or herself and carry on those positive qualities, whether they are focus and concentration during class, or giggling a little extra, every aspect will amount to something positive if it is used in a positive way during school. </w:t>
      </w:r>
    </w:p>
    <w:p>
      <w:pPr>
        <w:pStyle w:val="Normal"/>
        <w:spacing w:lineRule="auto" w:line="360"/>
        <w:rPr/>
      </w:pPr>
      <w:r>
        <w:rPr/>
        <w:tab/>
        <w:t xml:space="preserve">My main goal in teaching these young adolescents is to pull the potential out of them by showing them they can dream big and learn every single day. By showing them a positive and caring example of an adult that cares about them, I could simply inspire them by encouraging them to go after what it is they individually are looking for. I want to get the students to want to read and write, early in their lives, so they can reap the benefits throughout the remainder of their education and beyond. I want the students to feel welcome and able when they are in any learning environment and especially in my classroom. The more confidence I instill in the students, the more successful they will be. I do fear that I will slip, or miss my content by a mile, or be corrected or unsuccessful, but if I exert confidence, my hope is it will imbed itself into the minds and lives of my students. I want to go the extra mile for them and make connections with the other aspects of their lives if it’s possible. I want to know about their basketball games, or get a chance to watch their soccer games, just as I would with kids of my own. These kids need someone they can look up to, that will care about them and look out for them, while teaching them discipline, how to make the most of learning, and most of all, how to make the most of all of their own personal talents. There are too many dreams and aspirations that I have for my students to ever fit them in one paragraph, it will take me years of teaching to finally be content with reaching out to the hearts and minds of these special individual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Brow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25:00Z</dcterms:created>
  <dc:creator>Ryanne Brown</dc:creator>
  <dc:description/>
  <cp:keywords/>
  <dc:language>en-US</dc:language>
  <cp:lastModifiedBy>Ryanne Brown</cp:lastModifiedBy>
  <dcterms:modified xsi:type="dcterms:W3CDTF">2010-01-28T01:25:00Z</dcterms:modified>
  <cp:revision>2</cp:revision>
  <dc:subject/>
  <dc:title/>
</cp:coreProperties>
</file>